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1980" w:hRule="atLeast"/>
        </w:trPr>
        <w:tc>
          <w:tcPr>
            <w:tcW w:w="4941" w:type="dxa"/>
            <w:tcBorders/>
          </w:tcPr>
          <w:p>
            <w:pPr>
              <w:pStyle w:val="Heading3"/>
              <w:spacing w:lineRule="auto" w:line="312"/>
              <w:jc w:val="left"/>
              <w:rPr>
                <w:sz w:val="32"/>
              </w:rPr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1795</wp:posOffset>
                      </wp:positionH>
                      <wp:positionV relativeFrom="paragraph">
                        <wp:posOffset>1162685</wp:posOffset>
                      </wp:positionV>
                      <wp:extent cx="6629400" cy="19856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0.85pt;margin-top:91.55pt;width:521.95pt;height:15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56130" cy="965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1153160</wp:posOffset>
                      </wp:positionV>
                      <wp:extent cx="2647950" cy="347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34734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Part 1: Background In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208.5pt;height:27.35pt;mso-wrap-distance-left:9.05pt;mso-wrap-distance-right:9.05pt;mso-wrap-distance-top:0pt;mso-wrap-distance-bottom:0pt;margin-top:90.8pt;mso-position-vertical-relative:text;margin-left:130.4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art 1: Background In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2" w:type="dxa"/>
            <w:tcBorders/>
          </w:tcPr>
          <w:p>
            <w:pPr>
              <w:pStyle w:val="Heading4"/>
              <w:rPr/>
            </w:pPr>
            <w:r>
              <w:rPr/>
              <w:t>School of Information Technology</w:t>
            </w:r>
          </w:p>
          <w:p>
            <w:pPr>
              <w:pStyle w:val="Heading3"/>
              <w:spacing w:lineRule="auto" w:line="312"/>
              <w:jc w:val="right"/>
              <w:rPr>
                <w:sz w:val="32"/>
              </w:rPr>
            </w:pPr>
            <w:r>
              <w:rPr>
                <w:sz w:val="32"/>
              </w:rPr>
              <w:t>ETHICS COMMITTEE SUBMISSION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   ………………………………………….……………………………………..………………….….…..………………………...…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e (start): </w:t>
        <w:tab/>
        <w:t>………………………………………………….        Date (finish):  ……………….….………………….……………….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ff responsible:  ……………………………………………………………….…….…………………………….…………………….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ief description:  ……………………………………………………………….…….…………………………….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……………………………….………………………………….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……………………………….………………………………….……….….………….………………………………………….……………………………….…………………………….………………………………………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23005</wp:posOffset>
                </wp:positionH>
                <wp:positionV relativeFrom="paragraph">
                  <wp:posOffset>-1772285</wp:posOffset>
                </wp:positionV>
                <wp:extent cx="571500" cy="4457700"/>
                <wp:effectExtent l="5080" t="6985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4457880"/>
                        </a:xfrm>
                        <a:prstGeom prst="downArrow">
                          <a:avLst>
                            <a:gd name="adj1" fmla="val 50000"/>
                            <a:gd name="adj2" fmla="val 1949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93.15pt;margin-top:-139.6pt;width:44.95pt;height:350.95pt;mso-wrap-style:none;v-text-anchor:middle;rotation:27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905</wp:posOffset>
                </wp:positionH>
                <wp:positionV relativeFrom="paragraph">
                  <wp:posOffset>55880</wp:posOffset>
                </wp:positionV>
                <wp:extent cx="342900" cy="228600"/>
                <wp:effectExtent l="29210" t="5080" r="29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15pt;margin-top:4.4pt;width:26.95pt;height:1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color w:val="FFFFFF"/>
        </w:rPr>
      </w:pPr>
      <w:r>
        <w:rPr>
          <w:color w:val="FFFFFF"/>
        </w:rPr>
        <w:t>Complete Part 2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2905</wp:posOffset>
                </wp:positionH>
                <wp:positionV relativeFrom="paragraph">
                  <wp:posOffset>90170</wp:posOffset>
                </wp:positionV>
                <wp:extent cx="342900" cy="228600"/>
                <wp:effectExtent l="29210" t="5080" r="298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15pt;margin-top:7.1pt;width:26.95pt;height:1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0380</wp:posOffset>
                </wp:positionH>
                <wp:positionV relativeFrom="paragraph">
                  <wp:posOffset>17145</wp:posOffset>
                </wp:positionV>
                <wp:extent cx="26479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art 3 : Pathway Categ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8.5pt;height:28.5pt;mso-wrap-distance-left:9.05pt;mso-wrap-distance-right:9.05pt;mso-wrap-distance-top:0pt;mso-wrap-distance-bottom:0pt;margin-top:1.35pt;mso-position-vertical-relative:text;margin-left:139.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Part 3 : Pathway Categ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0" w:leader="none"/>
          <w:tab w:val="left" w:pos="3600" w:leader="none"/>
        </w:tabs>
        <w:spacing w:before="120" w:after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254000</wp:posOffset>
                </wp:positionV>
                <wp:extent cx="419735" cy="300355"/>
                <wp:effectExtent l="60960" t="0" r="387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0200">
                          <a:off x="0" y="0"/>
                          <a:ext cx="419760" cy="300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.45pt;margin-top:20pt;width:33pt;height:23.6pt;mso-wrap-style:none;v-text-anchor:middle;rotation:48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8095</wp:posOffset>
                </wp:positionH>
                <wp:positionV relativeFrom="paragraph">
                  <wp:posOffset>222885</wp:posOffset>
                </wp:positionV>
                <wp:extent cx="401955" cy="342900"/>
                <wp:effectExtent l="29210" t="0" r="4254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8400">
                          <a:off x="0" y="0"/>
                          <a:ext cx="40212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9.85pt;margin-top:17.55pt;width:31.6pt;height:26.95pt;mso-wrap-style:none;v-text-anchor:middle;rotation:313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139065</wp:posOffset>
                </wp:positionV>
                <wp:extent cx="3333750" cy="2762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CATEGORY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ff undertaking research or practice that invol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Identifiable personal informatio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king / handling of any form of tissue  / fluid sample from humans / cadaver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y form of physical / psychological stres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tuations which might place safety of participants / researchers at risk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ministration / restriction of food, fluid or drug to a participa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tial conflict between applicant’s activities as researcher, clinician or teacher and their interests as professional / private individuals (inc. students, clients, patients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y form of decep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17.5pt;mso-wrap-distance-left:9.05pt;mso-wrap-distance-right:9.05pt;mso-wrap-distance-top:0pt;mso-wrap-distance-bottom:0pt;margin-top:10.9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CATEGORY 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ff undertaking research or practice that involv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Identifiable personal informatio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aking / handling of any form of tissue  / fluid sample from humans / cadaver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y form of physical / psychological stres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tuations which might place safety of participants / researchers at risk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ministration / restriction of food, fluid or drug to a participan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tial conflict between applicant’s activities as researcher, clinician or teacher and their interests as professional / private individuals (inc. students, clients, patients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y form of decep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1980</wp:posOffset>
                </wp:positionH>
                <wp:positionV relativeFrom="paragraph">
                  <wp:posOffset>139065</wp:posOffset>
                </wp:positionV>
                <wp:extent cx="3105150" cy="2762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CATEGORY 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ff research outside Cat. A but still with current ethical consider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 student research that otherwise would be Cat.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 have considered the ethical implications of this research and consider it to be Category B.  I furthermore undertake to carry out action/s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….……………………………………………………..……….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 mitigate any ris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….              ……………….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FF SIGNATURE                      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17.5pt;mso-wrap-distance-left:9.05pt;mso-wrap-distance-right:9.05pt;mso-wrap-distance-top:0pt;mso-wrap-distance-bottom:0pt;margin-top:10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CATEGORY B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ff research outside Cat. A but still with current ethical consider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r student research that otherwise would be Cat.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 have considered the ethical implications of this research and consider it to be Category B.  I furthermore undertake to carry out action/s: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….……………………………………………………..……….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 mitigate any risk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….              ……………….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FF SIGNATURE                      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61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4405</wp:posOffset>
                </wp:positionH>
                <wp:positionV relativeFrom="paragraph">
                  <wp:posOffset>11430</wp:posOffset>
                </wp:positionV>
                <wp:extent cx="228600" cy="2508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15pt;margin-top:0.9pt;width:17.95pt;height:1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11430</wp:posOffset>
                </wp:positionV>
                <wp:extent cx="228600" cy="2508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85pt;margin-top:0.9pt;width:17.9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4961" w:leader="none"/>
        </w:tabs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5.15pt;margin-top:10.1pt;width:26.95pt;height:26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840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15pt;margin-top:10.1pt;width:26.95pt;height:26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1320</wp:posOffset>
                </wp:positionH>
                <wp:positionV relativeFrom="paragraph">
                  <wp:posOffset>-5715</wp:posOffset>
                </wp:positionV>
                <wp:extent cx="3333750" cy="116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mit to Otago Polytechnic’s Ethics Committee (on separate for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py of both forms to Head of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91.5pt;mso-wrap-distance-left:9.05pt;mso-wrap-distance-right:9.05pt;mso-wrap-distance-top:0pt;mso-wrap-distance-bottom:0pt;margin-top:-0.4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mit to Otago Polytechnic’s Ethics Committee (on separate form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py of both forms to Head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1980</wp:posOffset>
                </wp:positionH>
                <wp:positionV relativeFrom="paragraph">
                  <wp:posOffset>-5715</wp:posOffset>
                </wp:positionV>
                <wp:extent cx="3105150" cy="2190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Head of School comme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18"/>
                              </w:rPr>
                              <w:t>.…………………..………………………………………….… ………………..….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  <w:t xml:space="preserve"> </w:t>
                              <w:tab/>
                              <w:t xml:space="preserve">                   Cat B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</w:t>
                              <w:tab/>
                              <w:t xml:space="preserve">           ………..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GNATURE                                  D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viewed by SITE Ethics Com:  ……………….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Summary of activity to be sent to Otago Polytechnic’s Ethics Committee in December each year for review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72.5pt;mso-wrap-distance-left:9.05pt;mso-wrap-distance-right:9.05pt;mso-wrap-distance-top:0pt;mso-wrap-distance-bottom:0pt;margin-top:-0.4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Head of School comment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</w:t>
                      </w:r>
                    </w:p>
                    <w:p>
                      <w:pPr>
                        <w:pStyle w:val="BodyText2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</w:t>
                      </w:r>
                      <w:r>
                        <w:rPr>
                          <w:sz w:val="18"/>
                        </w:rPr>
                        <w:t>.…………………..………………………………………….… ………………..…..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  <w:t xml:space="preserve"> </w:t>
                        <w:tab/>
                        <w:t xml:space="preserve">                   Cat B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</w:t>
                        <w:tab/>
                        <w:t xml:space="preserve">           ………..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GNATURE                                  D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viewed by SITE Ethics Com:  ………………..….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Summary of activity to be sent to Otago Polytechnic’s Ethics Committee in December each year for review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955</wp:posOffset>
                </wp:positionH>
                <wp:positionV relativeFrom="paragraph">
                  <wp:posOffset>-291465</wp:posOffset>
                </wp:positionV>
                <wp:extent cx="457200" cy="1257300"/>
                <wp:effectExtent l="8890" t="9525" r="508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257480"/>
                        </a:xfrm>
                        <a:prstGeom prst="down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.65pt;margin-top:-23pt;width:35.95pt;height:98.9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6005</wp:posOffset>
                </wp:positionH>
                <wp:positionV relativeFrom="paragraph">
                  <wp:posOffset>222250</wp:posOffset>
                </wp:positionV>
                <wp:extent cx="228600" cy="2508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15pt;margin-top:17.5pt;width:17.95pt;height:1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0105</wp:posOffset>
                </wp:positionH>
                <wp:positionV relativeFrom="paragraph">
                  <wp:posOffset>222250</wp:posOffset>
                </wp:positionV>
                <wp:extent cx="228600" cy="2508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15pt;margin-top:17.5pt;width:17.95pt;height:1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8705</wp:posOffset>
                </wp:positionH>
                <wp:positionV relativeFrom="paragraph">
                  <wp:posOffset>222250</wp:posOffset>
                </wp:positionV>
                <wp:extent cx="5715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Ca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pt;height:18pt;mso-wrap-distance-left:9.05pt;mso-wrap-distance-right:9.05pt;mso-wrap-distance-top:0pt;mso-wrap-distance-bottom:0pt;margin-top:17.5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Ca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1795</wp:posOffset>
                </wp:positionH>
                <wp:positionV relativeFrom="paragraph">
                  <wp:posOffset>196850</wp:posOffset>
                </wp:positionV>
                <wp:extent cx="3037205" cy="22860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is form is also available on http://site.tekotago.ac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18pt;mso-wrap-distance-left:9.05pt;mso-wrap-distance-right:9.05pt;mso-wrap-distance-top:0pt;mso-wrap-distance-bottom:0pt;margin-top:15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is form is also available on http://site.tekotago.ac.n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1680</wp:posOffset>
                </wp:positionH>
                <wp:positionV relativeFrom="paragraph">
                  <wp:posOffset>635</wp:posOffset>
                </wp:positionV>
                <wp:extent cx="4476750" cy="3473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47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art 2: Details of ethical issues involved and actions ta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52.5pt;height:27.35pt;mso-wrap-distance-left:9.05pt;mso-wrap-distance-right:9.05pt;mso-wrap-distance-top:0pt;mso-wrap-distance-bottom:0pt;margin-top:0pt;mso-position-vertical-relative:text;margin-left:58.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Part 2: Details of ethical issues involved and actions t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ISSUES AR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ON TAKEN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man / animal subje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idence that participants understand purpose of study and possible consequences to themselves or others of their participation (and availability of result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tential threats to physical, emotional, cultural well-be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rticularly to participants, but also to researchers and other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ntary participation without pressure (i.e. threat of adverse consequences, inducemen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hering of potentially sensitive information (ie personal informatio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arch protocols established (trained researcher, retention of information, security of informatio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tial intellectual property issu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tential threats to Ota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lytechnic Sustainability poli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52:00Z</dcterms:created>
  <dc:creator>ZUZETTEV</dc:creator>
  <dc:description/>
  <cp:keywords/>
  <dc:language>en-US</dc:language>
  <cp:lastModifiedBy>smann</cp:lastModifiedBy>
  <cp:lastPrinted>2009-07-30T15:49:00Z</cp:lastPrinted>
  <dcterms:modified xsi:type="dcterms:W3CDTF">2009-07-30T03:52:00Z</dcterms:modified>
  <cp:revision>2</cp:revision>
  <dc:subject/>
  <dc:title>School of Information Technology &amp; Electrotechnology</dc:title>
</cp:coreProperties>
</file>